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he Health Safety timer is broken into three timers, one 30 minute timer and two 15 minute timers. The second 15 minute timer is the most difficult one, because it is during a power off condition. There is still a way to comply with the standard.</w:t>
      </w:r>
    </w:p>
    <w:p>
      <w:pPr>
        <w:pStyle w:val="Normal"/>
        <w:rPr/>
      </w:pPr>
      <w:r>
        <w:rPr/>
        <w:tab/>
        <w:t xml:space="preserve">We need to have a method to view the 30 minute timer countdown, along with the temperature, when the machine is in a 30 minute timer with the door closed. Maybe some combination of button pushes. We should use your #4 for health group. </w:t>
      </w:r>
      <w:r>
        <w:rPr>
          <w:rFonts w:eastAsia="Times New Roman"/>
          <w:i/>
        </w:rPr>
        <w:t>4. Default all selections included, and selection inserted in the group are NOT tested for temperature limit.</w:t>
      </w:r>
      <w:r>
        <w:rPr>
          <w:rFonts w:eastAsia="Times New Roman"/>
        </w:rPr>
        <w:t xml:space="preserve"> This will be easier for customers to understand. When there is a failure in the health &amp; safety timer we need to have it show on the display  with a on and off beep when the door is opened to indicate to the service person there has been a failure and attention is needed. We could make it so the service person has to press a button to stop the beep and error. Or we could just clear it when the door is opened and closed. </w:t>
      </w:r>
      <w:r>
        <w:rPr>
          <w:rFonts w:eastAsia="Times New Roman"/>
          <w:i/>
          <w:u w:val="single"/>
        </w:rPr>
        <w:t>Can we jog the error in the DEX file? Just a thought.</w:t>
      </w:r>
    </w:p>
    <w:p>
      <w:pPr>
        <w:pStyle w:val="Normal"/>
        <w:rPr>
          <w:color w:val="FF0000"/>
        </w:rPr>
      </w:pPr>
      <w:r>
        <w:rPr/>
        <w:tab/>
        <w:t xml:space="preserve"> The 30 minute timer will not start until the door is closed. The internal temperature has to be 41F degrees or below at the end of the 30 minutes timer. If the internal temperature is not 41F degrees or below, products with health and safety restrictions must be disabled. </w:t>
      </w:r>
      <w:r>
        <w:rPr>
          <w:color w:val="FF0000"/>
        </w:rPr>
        <w:t xml:space="preserve">(I think this is working already). </w:t>
      </w:r>
    </w:p>
    <w:p>
      <w:pPr>
        <w:pStyle w:val="Normal"/>
        <w:rPr/>
      </w:pPr>
      <w:r>
        <w:rPr>
          <w:color w:val="FF0000"/>
        </w:rPr>
        <w:tab/>
      </w:r>
      <w:r>
        <w:rPr/>
        <w:t>The first 15 minute timer is easy to include when it is understood. During normal operation, with no door open conditions, the machine should always maintain a temp at or below the set temp. If for some reason the temp rises above the set temp, a 15 minute timer starts and the machine has 15 minutes to pull the temp to or below the set temp. If the machine does not do this within the 15 minute period and the door has not been opened it is treated the same as a 30 minute failure.</w:t>
      </w:r>
    </w:p>
    <w:p>
      <w:pPr>
        <w:pStyle w:val="Normal"/>
        <w:rPr/>
      </w:pPr>
      <w:r>
        <w:rPr/>
        <w:tab/>
        <w:t>The second 15 minute timer is harder to deal with. What is suppose to happen is the same as the first 15 minute timer except this is when power is lost. I know we cannot monitor this when there is no power to the UCB but can we set a flag when power is lost? We have a real time clock and can deal with the error when we power back up correct? If so, then we would disable the machine if at the return of power the temp is above the set temp and power has been out for over 15 minutes. This is not perfect but it will pass NAMA.</w:t>
      </w:r>
    </w:p>
    <w:p>
      <w:pPr>
        <w:pStyle w:val="Normal"/>
        <w:rPr/>
      </w:pPr>
      <w:r>
        <w:rPr/>
        <w:tab/>
        <w:t>These are a few other points we need to consider adding.</w:t>
      </w:r>
    </w:p>
    <w:p>
      <w:pPr>
        <w:pStyle w:val="Normal"/>
        <w:numPr>
          <w:ilvl w:val="0"/>
          <w:numId w:val="1"/>
        </w:numPr>
        <w:rPr/>
      </w:pPr>
      <w:r>
        <w:rPr/>
        <w:t>Any set temp over 41F degrees we should not have the health safety timer active.</w:t>
      </w:r>
    </w:p>
    <w:p>
      <w:pPr>
        <w:pStyle w:val="Normal"/>
        <w:numPr>
          <w:ilvl w:val="0"/>
          <w:numId w:val="1"/>
        </w:numPr>
        <w:rPr/>
      </w:pPr>
      <w:r>
        <w:rPr/>
        <w:t>Opening the door during normal should not set any flags. Timers should only be started when the door is closed.</w:t>
      </w:r>
    </w:p>
    <w:p>
      <w:pPr>
        <w:pStyle w:val="Normal"/>
        <w:numPr>
          <w:ilvl w:val="0"/>
          <w:numId w:val="1"/>
        </w:numPr>
        <w:rPr/>
      </w:pPr>
      <w:r>
        <w:rPr/>
        <w:t>The reason for #2 above is to add a way for testing the health &amp; safety timer. Since we know the door is open we can have the person testing the health safety system warm the temp probe. When the temp goes above the set temp we can indicate the failure as we do above. Maybe we could add a label to have the person testing the system press for example the 0 button to show the temp and then warm the probe.</w:t>
      </w:r>
    </w:p>
    <w:p>
      <w:pPr>
        <w:pStyle w:val="Normal"/>
        <w:spacing w:before="0" w:after="200"/>
        <w:rPr/>
      </w:pPr>
      <w:r>
        <w:rPr/>
        <w:tab/>
        <w:t xml:space="preserve">I believe this is everything for the health safety system. I am hoping I did not miss anyth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49:00Z</dcterms:created>
  <dc:creator>michael.yates</dc:creator>
  <dc:description/>
  <dc:language>en-US</dc:language>
  <cp:lastModifiedBy>michael.yates</cp:lastModifiedBy>
  <dcterms:modified xsi:type="dcterms:W3CDTF">2011-04-08T01:49:00Z</dcterms:modified>
  <cp:revision>2</cp:revision>
  <dc:subject/>
  <dc:title/>
</cp:coreProperties>
</file>